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4 апреля 2003 г. N 27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безопасности при производстве свинца и цинка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при производстве свинца и цинка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при производстве свинца и цинка"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6 ма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549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 безопасности при производстве свинца и цинк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4 апреля 2003 г. N 27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1-545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.  Общие положения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. Технологическая часть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.  Общие требования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2.  Подготовка шихтовых материалов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3.  Обжиг свинцовых концентратов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4.  Плавка шихтовых материалов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5.  Приготовление угольной пыли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6.  Грануляция шлака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7.  Металлургические ковши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8.  Рафинирование свинца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9.  Обжиг цинковых концентратов и шихты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0. Гидрометаллургический передел цинкового производства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1. Электроосаждение цинка из растворов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2. Вельцевание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3. Производство кадмия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4. Охлаждение металлургических агрегатов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5. Котлы-утилизаторы, системы испарительного охлаждения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6. Отопление металлургических агрегатов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при производстве свинца и цинка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производства свинца и цинка организаций, независимо от их организационно правовых # форм и форм собств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Российская газета, N 186, 02.10.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орядок и сроки приведения действующих производств свинца и цинка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ологическая ча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. Хранение, транспортирование и уничтожение отходов вредных или ядовитых веществ должны производиться в соответствии с инструкцией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. В цехах, отделениях и участках, где возможно выделение мышьяковистого водорода, должен осуществляться контроль за состоянием воздушной среды с помощью автоматических газоанализаторов с устройством световой и звуковой сигнал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 обеспечения производств автоматическими газоанализаторами контроль за содержанием и наличием в воздухе рабочей зоны мышьяковистого водорода должен осуществляться лабораторным анализом и индикаторными бумаж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иодичность отбора проб для лабораторного анализа определяется графиком, утвержденным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. Применение дутья, обогащенного кислородом, должно осуществляться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. Арматура с электроприводом, установленная на кислородопроводах, должна дублироваться арматурой с ручным управление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2. Подготовка шихтовых материа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. Узлы соединения вращающихся сушильных барабанов с камерами смешивания воздуха и топочных газов с разгрузочными камерами должны быть гермет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. Загрузочные и разгрузочные камеры сушильных барабанов должны быть оборудованы смотровыми окнами и герметичными лаз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. Вид топлива, сжигаемого в сушильных барабанах, определяе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. Управление шихтопогрузочной машиной (ШПМ) должно быть централизовано выведено в операторскую или кабину машиниста, конструкция которой должна обеспечивать визуальное наблюдение за основными узлами машины и зоной ее дви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5. Схема управления ШПМ должна обеспечивать автоматическое, дистанционное, а также местное из кабины машиниста управление электродвигателями всех механизм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6. ШПМ должна быть оборудована ограничителями хода машины и подъема-спуска рыхлител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3. Обжиг свинцовых концентра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. Помещения агломерационных машин должны быть оборудованы устройствами для гидроубор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. Агломерационная машина должна быть оборудована кнопками для аварийного отключения машины, расположенными у ее разгрузочной ча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. Агломерационная машина должна быть оборудована автоматической системой централизованной подачи смазки с устройством для контроля за ее поступ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. Проемы со стороны загрузочной части агломерационной машины должны быть закрыты металлическими лис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 загрузочной части агломерационных машин в месте перегиба ленты должны быть установлены огр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. Холостая ветвь агломерационной машины, в т.ч. торец со стороны загрузки, должны быть закрыты предохранительными щи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6. Рабочая ветвь агломерационной машины, работающей с прососом воздуха, должна иметь кожух, выполненный в виде съемных или раздвижных се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7. Рабочая ветвь агломерационной машины, работающей с нижним дутьем воздуха, должна быть закрыта сплошным герметичным кожух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 Плавка шихтовых материа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. Не допускается загрузка в плавильные печи шихтовых материалов, влажность которых превышает величину, установленную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. Желоба для выпуска расплава должны иметь уклон не менее 0,06 и быть оборудованы аспирационной системой. Конструкция укрытия должна позволять производить очистку желобов от насты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. Расплав должен заливаться в сухие ковши и изложницы. Для сушки ковшей и изложниц должны быть предусмотрены соответствующие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. Места установки ковшей для приема расплава должны быть оборудованы вытяжными систе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. Переход через желоба при выпуске расплава разрешается только по мостик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. Рабочие места выпуска и приемки расплавов должны быть оборудованы приточ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. На вновь строящихся и реконструируемых предприятиях печи должны быть оборудованы приямками, обеспечивающими прием всего расплава из печи при возможных авар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ямки должны быть гидроизолированными и сухи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Шахтные печ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. Колошниковая площадка шахтной печи должна иметь не менее двух вых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. Производство работ в зоне троллейных проводов подачи энергии на транспорт доставки шихты должно осуществляться по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0. Шахтная печь подлежит немедленной остановке в случае прогара кессонов, горна, отстойн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1. Шахтная печь, работающая на газообразном топливе, должна быть оборудована автоматической защитой, обеспечивающей отключение подачи газа в случаях, предусмотренных в инструкции по эксплуатации печ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лектрические печи и электрообогреваемые отстойни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2. Механизм подъема и опускания электродов должен быть оборудован концевыми выключател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3. Наращивание и перепуск электродов, замер уровня расплава должны производиться при отключенной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4. На рабочих площадках электропечей и электроотстойников должна быть предусмотрена световая сигнализация, предупреждающая персонал о том, что агрегат находится под напряжением. Включение печи в работу должно сопровождаться предупредительным звуковым сигналом, слышимым на всех отметках ее обслуживания. Световая сигнализация должна быть сблокирована с высоковольтным выключател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5. Не допускается полностью вырабатывать шихту из загрузочных бункеров электропечей, работающих под давлением. Уровень оставляемой в загрузочных бункерах шихты должен быть установлен технологически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6. Подача охлаждающей воды к деталям короткой сети и к элементам, которые могут оказаться под напряжением, а также отвод ее должны выполняться неэлектропроводными рука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7. Электропечь должна быть отключена пр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ыкании токоведущих частей различных фаз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ыкании токоведущих частей с металлоконструкци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кращении подачи воды для охлаждения; прорыве распла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рыв электродов; в случаях, когда дальнейшая эксплуатация печи может привести к авар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чи кислородно-взвешенной циклонной электротермической плавки (КИВЦЭ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8. Кессонированная перегородка плавильной камеры печи перед монтажом должна подвергаться гидравлическому испытанию. Осмотр состояния перегородки в процессе эксплуатации должен производиться по графику, утвержденному техническим руководителем организации. Результаты осмотра должны оформляться а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9. Рабочая площадка загрузки шихты должна быть оборудована газоанализатором для определения содержания оксида углерод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Шлаковозгоночная установ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0. Шлаковозгоночная установка должна быть оснащена приборами для замера температуры воды в кессонах, расхода восстановителя и соотношения воздуха и восстан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1. При прекращении подачи дутья или топлива шлаковозгоночная печь должна быть остановлена с выпуском распла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2. В конструкции печи или камере дожигания должна быть предусмотрена подача воздуха для дожигания отходящих тазов #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5. Приготовление угольной пыл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. Проектирование, сооружение, монтаж и эксплуатация пылеприготовительных установок должны производиться в соответствии с требованиями взрыво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. Оборудование пылеприготовительной установки должно быть заземлено и теплоизолировано. Тепловая изоляция должна выполняться из негорюче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3. Конструкция оборудования системы пылеприготовления и пылепроводов должна исключать возможность отложения в них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4. Перед пуском мельницы пылеприготовительной установки вся система должна быть прогрета. Температура газовоздушной смеси на выходе из мельницы должна быть не более величины, установленной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5. Бункера пылеприготовительной установки должны быть оборудованы устройствами, позволяющими дистанционно определять уровень находящихся в них угля или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6. Для контроля за температурой в верхней части бункеров должны быть установлены термометры сопротивления или термопа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7. Для подавления горения пыли в бункерах должен быть предусмотрен подвод инертного газа или пара под давлением не более 1,5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8. Пылеприготовительная установка должна быть оборудована показывающими приборами, выведенными на щит управления для измер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температуры сушильного агента в топке и непосредственно перед мельниц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температура пылегазовоздушной смеси непосредственно на выходе из мельницы и в камерах фильт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давления сушильного агента в топ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давления пылегазовоздушной смеси непосредственно на выходе из мельниц и после мельничного вентилят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содержания кислорода в пылегазовой смеси за мельничным вентилятор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) давления и расхода природного газа (перед горелко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) расхода первичного и вторичного воздуха (после вентиляторов перед топко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) положения шибера, регулирующего подачу материала в мельниц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9. Пылеприготовительная установка должна быть оборудована регулятором температуры сушильного аге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оме того, установка должна быть снабжена сигнализаци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овышения температуры сушильного агента за мельниц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верхнего и нижнего уровня пыли в бунке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прекращения подачи угля в мельниц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повышения содержания кислорода в пылегазовой смеси за мельничным вентилятором более величины; установленной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мельницу должна быть предусмотрена подача холодного воздуха от дутьевого вентиля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0. Пылеприготовительные установки должны быть оборудованы предохранительными клапанами. Конструкция, количество и место установки клапанов должны определять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1. Исправность предохранительных клапанов должна проверяться по графику, утвержденному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2. Уборка пыли со стен, трубопроводов, оборудования, а также полов, площадок, лестничных клеток и других строительных конструкций должна производиться по графику, утвержденному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6. Грануляция шла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. Грануляционный бассейн должен быть расположен вне цеха и огражд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2. Желоб, подающий шлак на грануляцию, должен быть оборудован укрытием, подключенным к аспирационной установке, обеспечивающей непрерывное удаление пара из желоб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3. Давление и расход воды, поступающей на грануляцию, должны обеспечивать гранулирование шлаковой струи и непрерывную транспортировку гранулированного шлака по желобу на всем его протяжении до бассей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4. Для предупреждения персонала о начале слива шлака грануляционная установка должна быть оборудована светозвуковой сигнализаци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7. Металлургические ковш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. Ковши должны соответствовать техническим условиям завода-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2. Не допускается применять ковши, имеющие раковины, трещины в стенках и в местах крепления цапф, а также ковши, потерявшие форму вследствие деформации и имеющие качку цапф в теле ковш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3. Наращивание ковша для увеличения его емкост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4. Транспортировка ковшей грузоподъемными кранами должна производиться при помощи траверс, соответствующих техническим условиям на их изготовление. Не допускается оставлять траверсу на ковше или прислонять ее к ковш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5. Ковши должны устанавливаться только в специально отведенных местах. Площадки, на которые устанавливаются ковши, должны быть горизонтальны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8. Рафинирование свинц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. Распределительные устройства и токоподводящие шины к секциям нихромовых нагревателей для обогрева котла должны быть ограждены. Съемное ограждение должно быть с отключающим напряжение устрой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. Переливные из котла в котел желоба должны быть герметично закры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3. Не допускается производить ремонтные работы на мешалках, насосах и другом оборудовании, установленном на работающих рафинировочных котл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4. Вскрытие барабанов со щелочами и дробление щелочи должно быть механизировано и производиться в местах, предусмотренных для этих целей с применением средств индивидуаль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5. Натрий должен храниться в специальном помещении с соблюдением мер безопасности. Хранить натрий на площадке рафинирования в количестве более суточной потребности не допуск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9. Обжиг цинковых концентратов и ших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. Конструкции обжиговых печей, газоходов, котлов-утилизаторов и другого оборудования должны обеспечивать полную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2. Рабочие и смотровые окна печи должны плотно закрываться дверцами (крышками) и уплотняться теплостойкими материа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3. Конструкция горелок или форсунок, используемых для разогрева печи, должна обеспечивать быстрое и безопасное удаление их из печи после ее пус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4. Конструкция устройства, подающего материалы в печь, должна обеспечивать их дозированную непрерывную подачу с автоматическим или дистанционным регулирова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5. Выгрузка и транспортировка продуктов обжига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6. Очистка течек для выпуска обожженного материала и пыли, а также боровов и газоходов должна быть механизирована. При ручной очистке работы должны проводиться специально обученным персоналом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7. Система управления должна обеспечивать работу печи как в ручном, так и в автоматическом режиме. Контрольно-измерительные приборы, по показаниям которых производится автоматическое или ручное управление работой печи, должны быть вынесены на общий пульт управления, расположенный в отдельном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8. Для отсоса газов из печей должен быть предусмотрен резервный эксгаусте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9. Пуск и остановка печей для обжига материалов должна производиться в соответствии с требованиями инструкции по эксплуатации и технологической инструкции, утвержденных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0. Не допускается эксплуатация печей при нарушениях манометрического режима, установленного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1. Порядок отключения печи в аварийных ситуациях (прекращение циркуляции воды в котле-утилизаторе, прогар теплоприемных элементов котла с протечкой и др.) должен определяться специальной инструкцией, утвержденной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0. Гидрометаллургический передел цинкового производ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. Аппаратура гидрометаллургического производства должна устанавливаться на фундаменты, выступающие над уровнем пола не менее 0,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ундаменты аппаратов должны выполняться из кислотостойк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. Аппаратура, установленная в производственных помещениях, должна иметь антикоррозионную защиту наружных поверхн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. Полы, сточные канавы и сборные зумпфы должны иметь гидроизоляцию. Канавы должны быть закрыты крышками (решетка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4. Гидрометаллургическое оборудование, трубопроводы, не используемые в технологическом процессе в результате изменения технологической схемы или по другим причинам, должны быть демонтированы или отсоединены от действующей системы видимым разрывом. На концы отсоединенных трубопроводов должны устанавливаться стандартные заглуш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ыщелачивание огарка, пылей и оксид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5. При выщелачивании огарка, пылей и оксидов в пачуках должна быть предусмотрена подача звукового или светового сигнала, предупреждающего о снижении давления воздуха в аппаратах ниже установленно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6. Конструкция лотков, желобов и баковой аппаратуры должна исключать возможность переливов пульпы на рабочую площадку и корпус аппар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7. Размол марганцевой руды должен предусматриваться мокрым способ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8. Смотровые люки баковой аппаратуры должны быть оборудованы предохранительными решетками и крыш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9. Рабочая запорная арматура для пара и воздуха должна быть расположена на площадках аппаратов с перемешивающим устрой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0. Не допускается подача подкисленных растворов не # медно-кадмиевую очистк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1. Электроосаждение цинка из раство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. Подача раствора в ванну должна производиться по трубопроводам, желобам и рукавам из неэлектропроводн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. Металлические каркасы желобов должны иметь электроизоляционные разрывы, расположенны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вдоль ванн - между каждыми двумя ванн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оперек цеха - между каждыми двумя рядами ван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. Корпус ванны должен быть гидроизолирован. Не допускается эксплуатация ванн с нарушенной гидроизо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4. Изоляторы под ваннами и обслуживающими площадками должны быть защищены от попадания на них растворов при переливах. Места их установки должны быть освещены и доступны для чис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5. Чистка изоляторов должна производиться с площадок и лестниц, изолированных от по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6. Электролизные цехи и отделения должны быть оборудованы устройством контроля изоляции, сблокированным с подачей светового и звукового сигн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7. Для уменьшения выделения аэрозолей серной кислоты из ванн поверхность электролита должна иметь защитные покры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8. Электролизные цехи и отделения должны быть оборудованы устройством аварийного отключения серии ванн на подстан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9. Перемычки для отключения ванн должны быть рассчитаны на допустимую силу тока и храниться на специальных стеллаж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0. Серии электролитных ванн должны быть пронумерованы. Номер должен быть хорошо видимы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2. Вельцев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. Приводной механизм вельц-печи должен быть оборудован аварийным двигателем, питаемым от независимого источника то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2. Вельц-печь должна быть оснащена приборами контроля и сигнализации продольного смещения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3. В схеме управления вельц-печи должно быть предусмотрено аварийное отключение привода с рабочего места у ее разгрузочного узл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3. Производство кадм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. Не допускается загрузка кадмиевой губки в баковую аппаратуру для выщелачивания и растворения при выключенной 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. При обслуживании электролитных ванн должны соблюдаться требования пунктов 2.11.1 - 2.11.10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3. Котлы для плавки кадмия должны быть оборудованы вытяжной вентиляцией и иметь защитные приспособления, исключающие разбрызгивание расплавленного металла и щело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4. Пуск и остановка вакуум-печей непрерывного рафинирования кадмия должны производиться по инструкции, утвержденной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4. Охлаждение металлургических агрега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. Водоохлаждаемые элементы металлургических агрегатов перед их установкой и после ремонта должны подвергаться гидравлическим испытаниям пробным давлением, превышающим рабочее не менее чем в 1,5 р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. Соединение водоохлаждаемых элементов должно допускать возможность отключения отдельных элементов от системы охл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3. Вода, подаваемая для охлаждения, должна быть очищена от механических примесей. Охлаждаемые элементы должны периодически осматриваться и при необходимости очищ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а воды, отходящей от водоохлаждаемых элементов, должна быть ниже температуры выпадания осадков временной жест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4. Запорная арматура для отключения отдельных водоохлаждаемых элементов и магистралей системы охлаждения агрегата должна быть размещена в доступных и безопасных для обслуживания местах. Запорная арматура, устанавливаемая на подводах воды в кессоны, должна быть замаркирована и иметь бирку с указанием номера кессона в соответствии со схемой расположения кессонированных эле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5. В элементах, нарушение нормального охлаждения которых связано с возможностью их повреждения или опасностью для обслуживающего персонала, система водяного охлаждения должна быть оснащена приборами контроля температуры охлаждающей воды, сблокированной с сигнализацией, срабатывающей при повышении температуры отходящей воды сверх установленной, а также при внезапном прекращении циркуляции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6. Для контроля за работой системы охлаждения агрегата должен быть установлен водосборни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ойство и расположение водосборников должны позволять обслуживающему персоналу видеть струи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7. При остановке агрегата должны быть приняты меры, исключающие возможное замерзание воды в охлаждаемых элемент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15. Котлы-утилизаторы, системы испарительного охлаждени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отлы-утилизатор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. Устройство, изготовление и эксплуатация котлов-утилизаторов должны соответствовать прое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. Конструкция участка газохода от печи до котла-утилизатора должна исключать осаждение пыли и предусматривать люки и площадки для его очис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3. Пылевые бункера газоходов котла-утилизатора и сборные бункера должны быть оборудованы герметичными затворами для периодической выгрузки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4. Порядок пуска и остановки механизмов котла-утилизатора должен быть установлен инструкцией по эксплуатации, утвержденной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истемы испарительного охлажд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5. В цехах, где применяются системы испарительного охлаждения, приказом по предприятию должно быть назначено лицо, ответственное за безопасную эксплуатацию и исправное состояние систем испарительного охл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6. Пуск системы испарительного охлаждения должен производиться под руководством лица, ответственного за эту систему. Состояние системы испарительного охлаждения должно проверяться ежесменно. Результаты проверки должны заноситься в жур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7. Барабан-сепаратор должен быть оборудован предохранительным клапаном, сигнализаторами предельных уровней воды и ее давления, линией периодической продувки, пробоотборником пара и воды и другими устройствами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8. Пуск, остановка, переключение и наблюдение за работой системы испарительного охлаждения должны производиться в соответствии с инструкцией, разработанной с учетом требований, предусмотренных проектом данной системы и утвержденной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6. Отопление металлургических агрега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1. При использовании в качестве топлива природного газа должны соблюдаться требования промышленной безопасности предъявляемым # к объектам газового хозя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2. Расходные топливные баки должны быть оборудованы приборами контроля температуры мазута, уровнемерами, обеспечивающими автоматическое регулирование уровня топлива в баках, вытяжными трубами с предохранильными латунными стеклами для отвода паров топлива, системой аварийного спуска топлива в резервные емкости и переливными трубопроводами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4. Топливопроводы и паропроводы должны быть теплоизол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16.5. Подогрев мазута в баках должен производиться паром или горячей водой до температуры, установленной проектом для данной марки маз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6:00Z</dcterms:created>
  <dc:creator>b</dc:creator>
  <dc:description/>
  <dc:language>en-US</dc:language>
  <cp:lastModifiedBy>Aleksandr</cp:lastModifiedBy>
  <dcterms:modified xsi:type="dcterms:W3CDTF">2005-12-29T13:03:00Z</dcterms:modified>
  <cp:revision>3</cp:revision>
  <dc:subject/>
  <dc:title>a</dc:title>
</cp:coreProperties>
</file>